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2.10.2022</w:t>
      </w:r>
      <w:r>
        <w:rPr>
          <w:sz w:val="26"/>
          <w:szCs w:val="26"/>
        </w:rPr>
        <w:t xml:space="preserve">  № 1932-П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удостоверяющий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» октября 202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автолавка – овощи, фрукты; (№ 4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44; автолавка – овощи, фрукты; (№ 41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ирова у д. 52; изотермическая емкость – прохладительные напитки); (№ 3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Тепличная у д. 9; изотермическая емкость – прохладительные напитки; (№ 3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ородинская у д. 24/6; изотермическая емкость – прохладительные напитки; (№ 3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ирова, ост. «Пл. Ленина»; изотермическая емкость – прохладительные напитки; (№ 3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Серпуховская, ост. «Пл. Ленина»; изотермическая емкость – прохладительные напитки; (№ 3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Рабочая у д. 11; изотермическая емкость – прохладительные напитки; (№ 3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Вокзальная площадь; изотермическая емкость – прохладительные напитки; (№ 3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расная, у м-на «1000 мелочей»; изотермическая емкость – прохладительные напитки; (№ 3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омсомольская у д. 46; изотермическая емкость – прохладительные напитки; (№ 3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Вокзальная у д. 4; изотермическая емкость – прохладительные напитки; (№ 3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Юбилейная у д. 30; изотермическая емкость – прохладительные напитки; (№ 3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Ленина у д. 22; изотермическая емкость – прохладительные напитки; (№ 35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пр-т 50-лет Октября, у д. 14/6; изотермическая емкость – прохладительные напитки; (№ 35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50 лет ВЛКСМ, напротив д. 17; вендинговый аппарат - продтовары (вода); (№ 31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2; киоск - продтовары (в том числе продукция общественного питания); (№ 312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2; киоск - продтовары (в том числе продукция общественного питания); (№ 313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2; киоск - продтовары (в том числе продукция общественного питания); (№ 314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7; киоск - продтовары (в том числе продукция общественного питания); (№ 316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7; киоск - продтовары (в том числе продукция общественного питания); (№ 317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7; киоск - продтовары (в том числе продукция общественного питания); (№ 318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, Г. о. Подольск, г. Подольск, ул. 50 лет ВЛКСМ, напротив д. 17; киоск - продтовары (в том числе продукция общественного питания); (№ 319 в соответствии со схемой размещения нестационарных торговых объектов). Предельные габаритные размеры объекта (длина*ширина): </w:t>
            </w:r>
            <w:r>
              <w:rPr>
                <w:sz w:val="24"/>
                <w:shd w:fill="FFFFFF" w:val="clear"/>
              </w:rPr>
              <w:t>5м*3,2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Лемешово, вблизи кладбища «Лемешово»; павильон - памятники; (№ 320 в соответствии со схемой размещения нестационарных торговых объектов). Предельные габаритные размеры объекта (длина*ширина</w:t>
            </w:r>
            <w:r>
              <w:rPr>
                <w:sz w:val="24"/>
                <w:shd w:fill="FFFFFF" w:val="clear"/>
              </w:rPr>
              <w:t>): 5м*3м.</w:t>
            </w:r>
            <w:r>
              <w:rPr>
                <w:sz w:val="24"/>
              </w:rPr>
              <w:t xml:space="preserve"> Размер платы за право размещения нестационарного торгового объекта определяется из расчета 132 руб. 62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 на 2017-2021 гг.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11.07.2022 №1288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ам №1, №2 период с 01.04.2023 по 01.11.2023, по Лотам с №3 по №15 период с 01.04.2023 по 01.11.2023, по Лотам №16, №17: период с 01.08.2023 по 01.11.2023, по Лотам с №18 по Лот №26 с даты подписания по 31.03.2029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 Копия документа, удостоверяющего личность руководителя юридического лица/индивидуального предпринимателя (или лица, уполномоченного на подачу документов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 xml:space="preserve">вносить платежи ежеквартально - до 15 числа первого месяца, текущего квартала </w:t>
            </w:r>
            <w:r>
              <w:rPr>
                <w:sz w:val="24"/>
              </w:rPr>
              <w:t>безналичным порядком, по реквизитам, указанным в договоре на право размещения Н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одного месяца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14 октября 2022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1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ноября 2022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14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ноября 2022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0:3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sz w:val="24"/>
              </w:rPr>
              <w:t>14 ноя</w:t>
            </w:r>
            <w:r>
              <w:rPr>
                <w:b/>
                <w:color w:val="000000"/>
                <w:sz w:val="24"/>
                <w:shd w:fill="FFFFFF" w:val="clear"/>
              </w:rPr>
              <w:t>бря</w:t>
            </w:r>
            <w:r>
              <w:rPr>
                <w:b/>
                <w:sz w:val="24"/>
              </w:rPr>
              <w:t xml:space="preserve"> 2022 в 10:3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</w:t>
            </w:r>
            <w:r>
              <w:rPr>
                <w:b/>
                <w:sz w:val="24"/>
              </w:rPr>
              <w:t>15 но</w:t>
            </w:r>
            <w:r>
              <w:rPr>
                <w:b/>
                <w:color w:val="000000"/>
                <w:sz w:val="24"/>
                <w:shd w:fill="FFFFFF" w:val="clear"/>
              </w:rPr>
              <w:t>ября</w:t>
            </w:r>
            <w:r>
              <w:rPr>
                <w:b/>
                <w:sz w:val="24"/>
              </w:rPr>
              <w:t xml:space="preserve"> 2022 в 10:3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>15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ноября</w:t>
            </w:r>
            <w:r>
              <w:rPr>
                <w:b/>
                <w:sz w:val="24"/>
              </w:rPr>
              <w:t xml:space="preserve"> 2022 в 12:3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«Городской округ Подольск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ю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182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вид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Подольск,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ВИД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59:00Z</dcterms:created>
  <dc:creator>1</dc:creator>
  <dc:description/>
  <cp:keywords/>
  <dc:language>en-US</dc:language>
  <cp:lastModifiedBy>Лыкова Надежда Викторовна</cp:lastModifiedBy>
  <cp:lastPrinted>2022-10-12T16:53:00Z</cp:lastPrinted>
  <dcterms:modified xsi:type="dcterms:W3CDTF">2022-10-13T06:59:00Z</dcterms:modified>
  <cp:revision>2</cp:revision>
  <dc:subject/>
  <dc:title>Утверждаю:</dc:title>
</cp:coreProperties>
</file>